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rPr>
      </w:pPr>
      <w:r>
        <w:rPr>
          <w:b/>
          <w:bCs/>
          <w:sz w:val="28"/>
        </w:rPr>
        <w:t>House on Mango Street Skits</w:t>
      </w:r>
    </w:p>
    <w:p>
      <w:pPr>
        <w:pStyle w:val="Normal"/>
        <w:rPr/>
      </w:pPr>
      <w:r>
        <w:rPr>
          <w:rFonts w:cs="Venetian301 BT;Georgia" w:ascii="Venetian301 BT;Georgia" w:hAnsi="Venetian301 BT;Georgia"/>
        </w:rPr>
        <w:t xml:space="preserve">You and your group need to come up with a two-minute skit that depicts (shows) the </w:t>
      </w:r>
      <w:r>
        <w:rPr>
          <w:rFonts w:cs="Venetian301 BT;Georgia" w:ascii="Venetian301 BT;Georgia" w:hAnsi="Venetian301 BT;Georgia"/>
          <w:b/>
          <w:bCs/>
        </w:rPr>
        <w:t>main themes and events</w:t>
      </w:r>
      <w:r>
        <w:rPr>
          <w:rFonts w:cs="Venetian301 BT;Georgia" w:ascii="Venetian301 BT;Georgia" w:hAnsi="Venetian301 BT;Georgia"/>
        </w:rPr>
        <w:t xml:space="preserve"> of your chapter.  Be sure to somehow include everyone in the skit, either by talking or acting.  You have 15 minutes to come up with your skit.  Make sure it is clear and well done.</w:t>
      </w:r>
    </w:p>
    <w:p>
      <w:pPr>
        <w:pStyle w:val="Normal"/>
        <w:rPr>
          <w:rFonts w:ascii="Venetian301 BT;Georgia" w:hAnsi="Venetian301 BT;Georgia" w:cs="Venetian301 BT;Georgia"/>
        </w:rPr>
      </w:pPr>
      <w:r>
        <w:rPr>
          <w:rFonts w:cs="Venetian301 BT;Georgia" w:ascii="Venetian301 BT;Georgia" w:hAnsi="Venetian301 BT;Georgia"/>
        </w:rPr>
      </w:r>
    </w:p>
    <w:p>
      <w:pPr>
        <w:pStyle w:val="Normal"/>
        <w:rPr>
          <w:rFonts w:ascii="Venetian301 BT;Georgia" w:hAnsi="Venetian301 BT;Georgia" w:cs="Venetian301 BT;Georgia"/>
          <w:b/>
          <w:b/>
          <w:sz w:val="24"/>
        </w:rPr>
      </w:pPr>
      <w:r>
        <w:rPr>
          <w:rFonts w:cs="Venetian301 BT;Georgia" w:ascii="Venetian301 BT;Georgia" w:hAnsi="Venetian301 BT;Georgia"/>
          <w:b/>
          <w:sz w:val="24"/>
        </w:rPr>
        <w:t>Chapters:</w:t>
      </w:r>
    </w:p>
    <w:p>
      <w:pPr>
        <w:pStyle w:val="Normal"/>
        <w:rPr>
          <w:rFonts w:ascii="Venetian301 BT;Georgia" w:hAnsi="Venetian301 BT;Georgia" w:cs="Venetian301 BT;Georgia"/>
          <w:sz w:val="24"/>
        </w:rPr>
      </w:pPr>
      <w:r>
        <w:rPr>
          <w:rFonts w:cs="Venetian301 BT;Georgia" w:ascii="Venetian301 BT;Georgia" w:hAnsi="Venetian301 BT;Georgia"/>
          <w:sz w:val="24"/>
        </w:rPr>
        <w:t>Cathy Queen of Cats</w:t>
      </w:r>
    </w:p>
    <w:p>
      <w:pPr>
        <w:pStyle w:val="Normal"/>
        <w:rPr>
          <w:rFonts w:ascii="Venetian301 BT;Georgia" w:hAnsi="Venetian301 BT;Georgia" w:cs="Venetian301 BT;Georgia"/>
          <w:sz w:val="24"/>
        </w:rPr>
      </w:pPr>
      <w:r>
        <w:rPr>
          <w:rFonts w:cs="Venetian301 BT;Georgia" w:ascii="Venetian301 BT;Georgia" w:hAnsi="Venetian301 BT;Georgia"/>
          <w:sz w:val="24"/>
        </w:rPr>
        <w:t>Our Good Day</w:t>
      </w:r>
    </w:p>
    <w:p>
      <w:pPr>
        <w:pStyle w:val="Normal"/>
        <w:rPr>
          <w:rFonts w:ascii="Venetian301 BT;Georgia" w:hAnsi="Venetian301 BT;Georgia" w:cs="Venetian301 BT;Georgia"/>
          <w:sz w:val="24"/>
        </w:rPr>
      </w:pPr>
      <w:r>
        <w:rPr>
          <w:rFonts w:cs="Venetian301 BT;Georgia" w:ascii="Venetian301 BT;Georgia" w:hAnsi="Venetian301 BT;Georgia"/>
          <w:sz w:val="24"/>
        </w:rPr>
        <w:t>Laughter</w:t>
      </w:r>
    </w:p>
    <w:p>
      <w:pPr>
        <w:pStyle w:val="Normal"/>
        <w:rPr>
          <w:rFonts w:ascii="Venetian301 BT;Georgia" w:hAnsi="Venetian301 BT;Georgia" w:cs="Venetian301 BT;Georgia"/>
          <w:sz w:val="24"/>
        </w:rPr>
      </w:pPr>
      <w:r>
        <w:rPr>
          <w:rFonts w:cs="Venetian301 BT;Georgia" w:ascii="Venetian301 BT;Georgia" w:hAnsi="Venetian301 BT;Georgia"/>
          <w:sz w:val="24"/>
        </w:rPr>
        <w:t>Gil’s Furniture Bought &amp; Sold</w:t>
      </w:r>
    </w:p>
    <w:p>
      <w:pPr>
        <w:pStyle w:val="Normal"/>
        <w:ind w:left="720" w:hanging="720"/>
        <w:rPr>
          <w:rFonts w:ascii="Venetian301 BT;Georgia" w:hAnsi="Venetian301 BT;Georgia" w:cs="Venetian301 BT;Georgia"/>
          <w:sz w:val="24"/>
        </w:rPr>
      </w:pPr>
      <w:r>
        <w:rPr>
          <w:rFonts w:cs="Venetian301 BT;Georgia" w:ascii="Venetian301 BT;Georgia" w:hAnsi="Venetian301 BT;Georgia"/>
          <w:sz w:val="24"/>
        </w:rPr>
        <w:t>Meme Ortiz</w:t>
      </w:r>
    </w:p>
    <w:p>
      <w:pPr>
        <w:pStyle w:val="Normal"/>
        <w:jc w:val="center"/>
        <w:rPr>
          <w:rFonts w:ascii="Venetian301 BT;Georgia" w:hAnsi="Venetian301 BT;Georgia" w:cs="Venetian301 BT;Georgia"/>
          <w:sz w:val="28"/>
          <w:szCs w:val="28"/>
        </w:rPr>
      </w:pPr>
      <w:r>
        <w:rPr>
          <w:rFonts w:cs="Venetian301 BT;Georgia" w:ascii="Venetian301 BT;Georgia" w:hAnsi="Venetian301 BT;Georgia"/>
          <w:sz w:val="28"/>
          <w:szCs w:val="28"/>
        </w:rPr>
        <w:t>Rubric</w:t>
      </w:r>
    </w:p>
    <w:p>
      <w:pPr>
        <w:pStyle w:val="Heading2"/>
        <w:rPr/>
      </w:pPr>
      <w:r>
        <w:rPr>
          <w:sz w:val="22"/>
          <w:szCs w:val="22"/>
        </w:rPr>
        <w:t>Criteria                   Excellent</w:t>
        <w:tab/>
        <w:t xml:space="preserve">  Pretty Good   </w:t>
      </w:r>
      <w:r>
        <w:rPr/>
        <w:t xml:space="preserve"> Needs Some Work   SCORE</w:t>
      </w:r>
    </w:p>
    <w:tbl>
      <w:tblPr>
        <w:tblW w:w="9648" w:type="dxa"/>
        <w:jc w:val="left"/>
        <w:tblInd w:w="-113" w:type="dxa"/>
        <w:tblLayout w:type="fixed"/>
        <w:tblCellMar>
          <w:top w:w="0" w:type="dxa"/>
          <w:left w:w="108" w:type="dxa"/>
          <w:bottom w:w="0" w:type="dxa"/>
          <w:right w:w="108" w:type="dxa"/>
        </w:tblCellMar>
      </w:tblPr>
      <w:tblGrid>
        <w:gridCol w:w="1548"/>
        <w:gridCol w:w="1994"/>
        <w:gridCol w:w="2146"/>
        <w:gridCol w:w="180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ation</w:t>
            </w:r>
          </w:p>
          <w:p>
            <w:pPr>
              <w:pStyle w:val="Normal"/>
              <w:rPr>
                <w:b/>
                <w:b/>
                <w:bCs/>
              </w:rPr>
            </w:pPr>
            <w:r>
              <w:rPr>
                <w:b/>
                <w:bCs/>
              </w:rPr>
              <w:t>5 points</w:t>
            </w:r>
          </w:p>
          <w:p>
            <w:pPr>
              <w:pStyle w:val="Normal"/>
              <w:rPr/>
            </w:pPr>
            <w:r>
              <w:rPr>
                <w:b/>
                <w:bCs/>
              </w:rPr>
              <w:tab/>
            </w:r>
            <w:r>
              <w:rPr>
                <w:sz w:val="22"/>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Skits show main events and main theme in the chapter WITHOUT reading directly from the book.</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The Skits has the main events but does not capture main theme of the chapter and just reads from the bo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kit does not make sense for the chap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ivity</w:t>
            </w:r>
          </w:p>
          <w:p>
            <w:pPr>
              <w:pStyle w:val="Normal"/>
              <w:rPr>
                <w:b/>
                <w:b/>
                <w:bCs/>
              </w:rPr>
            </w:pPr>
            <w:r>
              <w:rPr>
                <w:b/>
                <w:bCs/>
              </w:rPr>
              <w:t>5 point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The skit is creative and entertaining</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The skit is entertaining but not very cre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skit is neither creative or entert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vidual Role</w:t>
            </w:r>
          </w:p>
          <w:p>
            <w:pPr>
              <w:pStyle w:val="Normal"/>
              <w:rPr>
                <w:b/>
                <w:b/>
                <w:bCs/>
              </w:rPr>
            </w:pPr>
            <w:r>
              <w:rPr>
                <w:b/>
                <w:bCs/>
              </w:rPr>
              <w:t>5 point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You played a part in the skit and added the overall entertainment of the skit and you spoke clearly, slowly, loudly so that every word could be understood.  You also  used emotions in your acting</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You kind of played a part in the skit but did not add to the skit.  You either spoke clearly, slowly, loudly so that every word could be understood OR used emotion in ac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 wasn’t really sure what you were doing.  It was hard to hear and understand you and you did not use emotional to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vidual Role</w:t>
            </w:r>
          </w:p>
          <w:p>
            <w:pPr>
              <w:pStyle w:val="Normal"/>
              <w:rPr>
                <w:b/>
                <w:b/>
                <w:bCs/>
              </w:rPr>
            </w:pPr>
            <w:r>
              <w:rPr>
                <w:b/>
                <w:bCs/>
              </w:rPr>
              <w:t>5 point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ou played a part in the skit and added the overall entertainment of the skit and you spoke clearly, slowly, loudly so that every word could be understood.  You also  used emotions in your acting</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ou kind of played a part in the skit but did not add to the skit.  You either spoke clearly, slowly, loudly so that every word could be understood OR used emotion in ac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wasn’t really sure what you were doing.  It was hard to hear and understand you and you did not use emotional to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vidual Role</w:t>
            </w:r>
          </w:p>
          <w:p>
            <w:pPr>
              <w:pStyle w:val="Normal"/>
              <w:rPr>
                <w:b/>
                <w:b/>
                <w:bCs/>
              </w:rPr>
            </w:pPr>
            <w:r>
              <w:rPr>
                <w:b/>
                <w:bCs/>
              </w:rPr>
              <w:t>5 point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ou played a part in the skit and added the overall entertainment of the skit and you spoke clearly, slowly, loudly so that every word could be understood.  You also  used emotions in your acting</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ou kind of played a part in the skit but did not add to the skit.  You either spoke clearly, slowly, loudly so that every word could be understood OR used emotion in ac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wasn’t really sure what you were doing.  It was hard to hear and understand you and you did not use emotional to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vidual Role</w:t>
            </w:r>
          </w:p>
          <w:p>
            <w:pPr>
              <w:pStyle w:val="Normal"/>
              <w:rPr>
                <w:b/>
                <w:b/>
                <w:bCs/>
              </w:rPr>
            </w:pPr>
            <w:r>
              <w:rPr>
                <w:b/>
                <w:bCs/>
              </w:rPr>
              <w:t>5 point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ou played a part in the skit and added the overall entertainment of the skit and you spoke clearly, slowly, loudly so that every word could be understood.  You also  used emotions in your acting</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ou kind of played a part in the skit but did not add to the skit.  You either spoke clearly, slowly, loudly so that every word could be understood OR used emotion in ac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wasn’t really sure what you were doing.  It was hard to hear and understand you and you did not use emotional to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rFonts w:ascii="Venetian301 BT;Georgia" w:hAnsi="Venetian301 BT;Georgia" w:cs="Venetian301 BT;Georgia"/>
          <w:b/>
          <w:b/>
          <w:bCs/>
        </w:rPr>
      </w:pPr>
      <w:r>
        <w:rPr>
          <w:rFonts w:cs="Venetian301 BT;Georgia" w:ascii="Venetian301 BT;Georgia" w:hAnsi="Venetian301 BT;Georgia"/>
          <w:b/>
          <w:bCs/>
        </w:rPr>
        <w:t>Total out of 20:</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netian301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5:58:00Z</dcterms:created>
  <dc:creator>user</dc:creator>
  <dc:description/>
  <cp:keywords/>
  <dc:language>en-US</dc:language>
  <cp:lastModifiedBy>user</cp:lastModifiedBy>
  <dcterms:modified xsi:type="dcterms:W3CDTF">2008-04-22T12:05:00Z</dcterms:modified>
  <cp:revision>3</cp:revision>
  <dc:subject/>
  <dc:title>House on Mango Street Skits</dc:title>
</cp:coreProperties>
</file>